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So this is Video #7, and we are going to talk about similar to what we talked about in the previous video, but we are going to map out a product funnel that is just for services. So let’s head on over to the flow chart and let’s find a service and break it down.</w:t>
      </w:r>
    </w:p>
    <w:p>
      <w:pPr>
        <w:pStyle w:val="NoSpacing"/>
        <w:rPr/>
      </w:pPr>
      <w:r>
        <w:rPr/>
      </w:r>
    </w:p>
    <w:p>
      <w:pPr>
        <w:pStyle w:val="NoSpacing"/>
        <w:rPr/>
      </w:pPr>
      <w:r>
        <w:rPr/>
        <w:t xml:space="preserve">Ok. So let’s use the previous example with the scuba diving, but instead of a product or a course or information product or something like that, let’s talk about a service. So let’s say for example that you offer a scuba diving service or training. So you really need to figure out what category does that fit in. Does it fit in where you are training somebody, does it fit in maybe tourism or entertainment. You need to figure that out first and write that down. So in this case we could do Scuba Diving One on One Consulting, so that could be our one on one personal training kind of thing. And let’s delete these two here, and let’s say this will be OTO3 and with the service based business you could do that and then you could do a downsell, so if somebody could not afford that they could have something like a Scuba Diving Group Consulting. And that could be OTO3, we will call that Downsell. So a downsell is basically if somebody says no to this they are then presented with this. So that’s basically how it works. Now how can we best ultimately sell this OTO3 here? Well the best way to sell a service could be through a product, an information product, an eBook, a video course, something like that. So if your ultimate goal is to get them here, then similarly as the previous funnel, you could use a video course. So that could be a Scuba Diving Course, we will say Video Course and then if we take a snippet of the course over here this could be a Scuba Diving Report. And then we can move back again over here and this could be something like a Scuba Diving Checklist, like a Diagnostic Test or something. So let’s see, OTO3, OTO2, OTO1, front-end offer. So I am going to actually do just OTO2 because in this case we could solve their problems via this, so we are going to do OTO1, we are going to do - actually instead of report we are going to do an eBook. And that can be front-end - that could be anything you want. You could do something like the top 10 reasons why, blah, blah, blah, you failed in scuba diving and then you could have the done for you service over here that talks about how to succeed or how to avoid these failures or whatever. So this could be of course the lead magnet, which is the freebie that you give away for free in exchange for somebody's email address so that you can communicate with them over and over again. So that can be it for a service based business. So essentially somebody wants you to take them by the hand and walk them through the process. </w:t>
      </w:r>
    </w:p>
    <w:p>
      <w:pPr>
        <w:pStyle w:val="NoSpacing"/>
        <w:rPr/>
      </w:pPr>
      <w:r>
        <w:rPr/>
      </w:r>
    </w:p>
    <w:p>
      <w:pPr>
        <w:pStyle w:val="NoSpacing"/>
        <w:rPr/>
      </w:pPr>
      <w:r>
        <w:rPr/>
        <w:t>So another service based business could be done for you. I mean essentially everything that is service based business is done for you, you are doing it for them. Even a plumber, I’ve actually purchased from a plumber before and they have had one-time offers as well. But just keep in mind, you don’t want to - with service based business you want to avoid having forcing people, for example I think the plumber that helped us actually said ok, if you buy this you can buy this extra package into this like monthly go club or something and get a 10% discount. And it didn’t really make a lot of sense because what he was doing was he was doing bump sales, he wasn’t actually doing one-time offers or anything like that. So in certain service based business you really have to think is this really right for me or not, because some things, like plumbing, you know, people may not be open to that. But generally things like even scuba diving or information products, people tend to be more open on that.</w:t>
      </w:r>
    </w:p>
    <w:p>
      <w:pPr>
        <w:pStyle w:val="NoSpacing"/>
        <w:rPr/>
      </w:pPr>
      <w:r>
        <w:rPr/>
      </w:r>
    </w:p>
    <w:p>
      <w:pPr>
        <w:pStyle w:val="NoSpacing"/>
        <w:rPr/>
      </w:pPr>
      <w:r>
        <w:rPr/>
        <w:t>So I hope that gives you a better view of the different ways to go out and create a funnel for a service based business. So remember, mix and match, if you can best educate the person before they get to your service, before they get to your product, that is a more ideal situ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8:00Z</dcterms:created>
  <dc:creator/>
  <dc:description/>
  <cp:keywords/>
  <dc:language>en-US</dc:language>
  <cp:lastModifiedBy/>
  <dcterms:modified xsi:type="dcterms:W3CDTF">2017-12-28T20:18:00Z</dcterms:modified>
  <cp:revision>1</cp:revision>
  <dc:subject/>
  <dc:title/>
</cp:coreProperties>
</file>